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bookmarkStart w:id="0" w:name="Par260"/>
      <w:bookmarkEnd w:id="0"/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Железногорск от  07.04.2017 № 65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536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bookmarkStart w:id="1" w:name="Par280"/>
      <w:bookmarkEnd w:id="1"/>
      <w:r>
        <w:rPr>
          <w:rFonts w:cs="Times New Roman" w:ascii="Times New Roman" w:hAnsi="Times New Roman"/>
          <w:bCs/>
          <w:sz w:val="26"/>
          <w:szCs w:val="26"/>
        </w:rPr>
        <w:t>Виды и размер выплат по итогам работы за кварта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уководителю автоном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52"/>
        <w:gridCol w:w="2328"/>
        <w:gridCol w:w="2640"/>
        <w:gridCol w:w="228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результативности и качества труда руководителя автономного учреждения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к окладу (должностному окладу), %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 по итогам квартала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задание выполн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задание в целом выполн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задание не выполнено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9% и выш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5% до 99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е 95%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по доходам от оказания платных услуг потребителям, в тыс. руб. (по результатам с начала года)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доходам от оказания платных услуг выполнен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0% и выше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игнутого уровня заработной платы работников (без учета совместителей и сезонных работников) (по результатам с начала года) </w:t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трицательной динамики средней заработной платы работников в сравнении с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ыдущим кварталом с нарастающим итог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ыдущим годом (для I квартала)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100% и выше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05:00Z</dcterms:created>
  <dc:creator>Dyubina</dc:creator>
  <dc:description/>
  <cp:keywords/>
  <dc:language>en-US</dc:language>
  <cp:lastModifiedBy>Людмила Полянская</cp:lastModifiedBy>
  <cp:lastPrinted>2016-07-14T09:57:00Z</cp:lastPrinted>
  <dcterms:modified xsi:type="dcterms:W3CDTF">2017-04-10T10:19:00Z</dcterms:modified>
  <cp:revision>16</cp:revision>
  <dc:subject/>
  <dc:title/>
</cp:coreProperties>
</file>